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Аннотация к версии 1.0.1</w:t>
      </w:r>
      <w:r>
        <w:rPr>
          <w:b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ы подготовки документов для государственной регистрации ("ППДГР"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Дата версии: </w:t>
      </w:r>
      <w:r>
        <w:rPr>
          <w:szCs w:val="28"/>
          <w:lang w:val="en-US"/>
        </w:rPr>
        <w:t>03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значе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грамма «ППДГР» предназначена для автоматизированной подготовки документов, используемых при государственной регистрации, а также формирование контейнера для подачи заявления о государственной регистрации в электронном ви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щие положе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грамма «ППДГР» заменила программу «ПФДГР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документо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еречень документов, утвержденных приказом ФНС России от 25.01.2012 № ММВ-7-6/25@ (в соответствии с </w:t>
      </w:r>
      <w:hyperlink r:id="rId2">
        <w:r>
          <w:rPr>
            <w:rStyle w:val="InternetLink"/>
            <w:szCs w:val="28"/>
          </w:rPr>
          <w:t>Постановлением Правительства РФ от 30 мая 2013 г. N 454 «Об изменении и признании утратившими силу некоторых решений Правительства Российской Федерации по вопросам государственной регистрации юридических лиц и индивидуальных предпринимателей»</w:t>
        </w:r>
      </w:hyperlink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юридического лица при создании" (форма № Р11001);    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юридического лица, создаваемого путем реорганизации" (форма № Р12001);    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Уведомление о начале процедуры реорганизации" (форма № Р12003);    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изменений, вносимых в учредительные документы юридического лица" (форма № Р13001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Уведомление о внесении изменений в учредительные документы юридического лица" (форма № Р13002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изменений в сведения о юридическом лице, содержащиеся в Едином государственном реестре юридических лиц" (форма № Р14001);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в Единый государственный реестр юридических лиц сведений о нахождении хозяйственного общества в процессе уменьшения уставного капитала" (форма № Р14002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"Уведомление о ликвидации юридического лица" (форма № Р15001); 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юридического лица в связи с его ликвидацией" (форма № Р16001);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в Единый государственный реестр юридических лиц записи о прекращения унитарного предприятия или учреждения" (форма № Р16002);</w:t>
      </w:r>
    </w:p>
    <w:p>
      <w:pPr>
        <w:pStyle w:val="Formattext"/>
        <w:numPr>
          <w:ilvl w:val="0"/>
          <w:numId w:val="13"/>
        </w:numPr>
        <w:spacing w:before="0" w:after="0"/>
        <w:rPr/>
      </w:pPr>
      <w:r>
        <w:rPr>
          <w:sz w:val="28"/>
          <w:szCs w:val="28"/>
        </w:rPr>
        <w:t xml:space="preserve">"Заявление о внесении записи о прекращении деятельности присоединенного юридического лица" (форма № Р16003); 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Сообщение сведений о юридическом лице, зарегистрированном до 1 июля 2002 года" (форма № Р17001);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</w:rPr>
        <w:t>Заявление о внесении сведений о юридическом лице в Единый государственный реестр юридических лиц</w:t>
      </w:r>
      <w:r>
        <w:rPr>
          <w:sz w:val="28"/>
          <w:szCs w:val="28"/>
        </w:rPr>
        <w:t xml:space="preserve"> " (форма № Р18001)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физического лица в качестве индивидуального предпринимателя" (форма № Р21001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изменений в сведения об индивидуальном предпринимателе, содержащиеся в Едином государственном реестре индивидуальных предпринимателей" (форма № Р24001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прекращения физическим лицом деятельности в качестве индивидуального предпринимателя" (форма № Р26001);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крестьянского (фермерского) хозяйства" (форма № Р21002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изменений в сведения о крестьянском (фермерском) хозяйстве, содержащиеся в Едином государственном реестре индивидуальных предпринимателей" (форма № Р24002);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государственной регистрации прекращения крестьянского (фермерского) хозяйства" (форма № Р26002); </w:t>
      </w:r>
    </w:p>
    <w:p>
      <w:pPr>
        <w:pStyle w:val="Formattext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аявление о внесении в Единый государственный реестр индивидуальных предпринимателей сведений о крестьянском (фермерском) хозяйстве, созданном до 1 января 1995 года" (форма № Р27002).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1</w:t>
      </w:r>
      <w:r>
        <w:rPr>
          <w:b/>
          <w:szCs w:val="28"/>
          <w:lang w:val="en-US"/>
        </w:rPr>
        <w:t>1</w:t>
      </w:r>
    </w:p>
    <w:p>
      <w:pPr>
        <w:pStyle w:val="Formattext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 форму 18001 добавлен новый лист В1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обавлена возможность указывать ОПФ «Объединение юридических лиц».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зменения относительно «ППДГР» версии 1.0.1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Исправлена ошибка </w:t>
      </w:r>
      <w:r>
        <w:rPr>
          <w:color w:val="000000"/>
          <w:szCs w:val="28"/>
        </w:rPr>
        <w:t xml:space="preserve">формирования пакета документов </w:t>
      </w:r>
      <w:r>
        <w:rPr>
          <w:szCs w:val="28"/>
        </w:rPr>
        <w:t>в случае если прилагалось заявление о переходе на упрощенную систему налогообложения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а формах 15001 и 11001 в листе «Сведения о заявителе» уточнены контроли ввода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несены изменения в содержимое справки о программе (режим «Помощь»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9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Исправлена ошибка </w:t>
      </w:r>
      <w:r>
        <w:rPr>
          <w:color w:val="000000"/>
          <w:szCs w:val="28"/>
        </w:rPr>
        <w:t xml:space="preserve">формирования пакета документов </w:t>
      </w:r>
      <w:r>
        <w:rPr>
          <w:szCs w:val="28"/>
        </w:rPr>
        <w:t>для подачи заявления о государственной регистрации ЮЛ в электронном виде в случае подписи документов более чем одним лиц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szCs w:val="28"/>
        </w:rPr>
        <w:t xml:space="preserve">На формах 17001 и 18001 исправлена ошибка в листе Б, возникавшая при незаполненном блоке «Доля в уставном капитале».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8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В связи с изменением законодательства, внесены изменения в заполнение формы Р12001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Реализована возможность обновления справочника органов, осуществляющих государственную регистрацию юридических лиц и индивидуальных предпринимателей (СПРО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7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На форме 18001 на листе К в п. 4 печатается способ выдачи документ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color w:val="000000"/>
          <w:szCs w:val="28"/>
        </w:rPr>
        <w:t xml:space="preserve">При формировании контейнера </w:t>
      </w:r>
      <w:r>
        <w:rPr>
          <w:szCs w:val="28"/>
        </w:rPr>
        <w:t>для подачи заявления о государственной регистрации в электронном виде</w:t>
      </w:r>
      <w:r>
        <w:rPr>
          <w:color w:val="000000"/>
          <w:szCs w:val="28"/>
        </w:rPr>
        <w:t xml:space="preserve"> реализована возможность подписания документов несколькими подписями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color w:val="000000"/>
          <w:szCs w:val="28"/>
        </w:rPr>
        <w:t>При установке новой версии обновляется файл БД, расположенный в папке «</w:t>
      </w:r>
      <w:r>
        <w:rPr>
          <w:color w:val="000000"/>
          <w:szCs w:val="28"/>
          <w:lang w:val="en-US"/>
        </w:rPr>
        <w:t>DB</w:t>
      </w:r>
      <w:r>
        <w:rPr>
          <w:color w:val="000000"/>
          <w:szCs w:val="28"/>
        </w:rPr>
        <w:t>» в каталоге установки программы.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зменения относительно «ППДГР» версии 1.0.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обавлена форма 18001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color w:val="000000"/>
          <w:szCs w:val="28"/>
        </w:rPr>
        <w:t>В форме 14001 исправлена ошибка сохранения блока «Залог доли или части доли», возникавшая в случае, если один из залогодержателей был российским ЮЛ, а другой иностранным Ю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5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szCs w:val="28"/>
        </w:rPr>
        <w:t>В формах 13001 и 14001 в листах сведений о муниципальных образованиях предоставлена возможность изменить долю в уставном капитале, не меняя название муниципа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szCs w:val="28"/>
        </w:rPr>
      </w:pPr>
      <w:r>
        <w:rPr>
          <w:szCs w:val="28"/>
        </w:rPr>
        <w:t>В форме 11001 в случае отсутствия листов учредителей в листе Н при выборе вида заявителя – ФЛ, данные ФЛ выводятся на печ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szCs w:val="28"/>
        </w:rPr>
      </w:pPr>
      <w:r>
        <w:rPr>
          <w:color w:val="000000"/>
          <w:szCs w:val="28"/>
        </w:rPr>
        <w:t>Добавлена настройка проверки через Интернет выпуска новой версии ПО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4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Cs w:val="28"/>
        </w:rPr>
      </w:pPr>
      <w:r>
        <w:rPr>
          <w:szCs w:val="28"/>
        </w:rPr>
        <w:t>Обновлен справочник обозначения налоговых органов;</w:t>
      </w:r>
    </w:p>
    <w:p>
      <w:pPr>
        <w:pStyle w:val="Normal"/>
        <w:numPr>
          <w:ilvl w:val="0"/>
          <w:numId w:val="6"/>
        </w:numPr>
        <w:suppressAutoHyphens w:val="true"/>
        <w:ind w:left="709" w:hanging="283"/>
        <w:jc w:val="both"/>
        <w:rPr>
          <w:szCs w:val="28"/>
        </w:rPr>
      </w:pPr>
      <w:r>
        <w:rPr>
          <w:szCs w:val="28"/>
        </w:rPr>
        <w:t>Обновлен справочник КЛАДР;</w:t>
      </w:r>
    </w:p>
    <w:p>
      <w:pPr>
        <w:pStyle w:val="Normal"/>
        <w:numPr>
          <w:ilvl w:val="0"/>
          <w:numId w:val="6"/>
        </w:numPr>
        <w:suppressAutoHyphens w:val="true"/>
        <w:ind w:left="709" w:hanging="283"/>
        <w:jc w:val="both"/>
        <w:rPr>
          <w:szCs w:val="28"/>
        </w:rPr>
      </w:pPr>
      <w:r>
        <w:rPr>
          <w:color w:val="000000"/>
          <w:szCs w:val="28"/>
        </w:rPr>
        <w:t>В режиме работы «Обновить БД (КЛАДР)» добавлена возможность выбрать  г. Севастополь и республику Кры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3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>
          <w:color w:val="000000"/>
          <w:szCs w:val="28"/>
        </w:rPr>
      </w:pPr>
      <w:r>
        <w:rPr>
          <w:color w:val="000000"/>
          <w:szCs w:val="28"/>
        </w:rPr>
        <w:t>В ряде форм исправлена ошибка, связанная с сохранением значения поля «Размер (уставного капитала)»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/>
      </w:pPr>
      <w:r>
        <w:rPr>
          <w:color w:val="000000"/>
          <w:szCs w:val="28"/>
        </w:rPr>
        <w:t xml:space="preserve">В формах для ЮЛ при использовании кнопки «история ввода» можно воспользоваться данными из ранее созданных </w:t>
      </w:r>
      <w:r>
        <w:rPr>
          <w:color w:val="000000"/>
          <w:szCs w:val="28"/>
          <w:lang w:val="en-US"/>
        </w:rPr>
        <w:t>dgr</w:t>
      </w:r>
      <w:r>
        <w:rPr>
          <w:color w:val="000000"/>
          <w:szCs w:val="28"/>
        </w:rPr>
        <w:t xml:space="preserve">-файлов. Данные могут быть извлечены только из </w:t>
      </w:r>
      <w:r>
        <w:rPr>
          <w:color w:val="000000"/>
          <w:szCs w:val="28"/>
          <w:lang w:val="en-US"/>
        </w:rPr>
        <w:t>dgr</w:t>
      </w:r>
      <w:r>
        <w:rPr>
          <w:color w:val="000000"/>
          <w:szCs w:val="28"/>
        </w:rPr>
        <w:t xml:space="preserve">-файлов с данными форм для ЮЛ.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Изменения относительно «ППДГР» версии 1.0.</w:t>
      </w:r>
      <w:r>
        <w:rPr>
          <w:b/>
          <w:szCs w:val="28"/>
          <w:lang w:val="en-US"/>
        </w:rPr>
        <w:t>2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формах 11001, 12001 и 17001 исправлена ошибка, возникавшая при считывании из файлов данных листов «Сведения о держателе реестра акционеров…»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форме 17001 исправлена ошибка считывания из файлов данных блоков «Залог доли или части доли»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и формировании пакета исправлена ошибка ввода ОГРН (ОГРНИП)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и формировании пакета исправлена ошибка выбора сертификата подписи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зменения относительно «ППДГР» версии 1.0.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бновлён криптографический модуль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настройках на вкладке «Подпись» добавлены сведения о сертификате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правочник видов документов удостоверяющих личность физического лица приведен в соответствие с приложением №3 Требований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На формах ввода исправлена табуляция и сделано несколько мелких улучшений интерфейса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формах 12001, 13001 и 16003 с поля «Вторая публикация» снята обязательность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 форме 14001 с блока «Сведения о нотариальном удостоверении договора о залоге» снята обязательность.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зменения относительно «ППДГР» версии 1.0.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и создании новой формы Заявления не создаётся ненужная закладка "Документы"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зменения в заполнении форм относительно «ПФДГР» версии 1.0.11</w:t>
      </w:r>
    </w:p>
    <w:p>
      <w:pPr>
        <w:pStyle w:val="Format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ms Rmn" w:hAnsi="Tms Rmn" w:cs="Tms Rmn"/>
          <w:sz w:val="24"/>
          <w:szCs w:val="24"/>
        </w:rPr>
      </w:pPr>
      <w:r>
        <w:rPr>
          <w:rFonts w:cs="Tms Rmn" w:ascii="Tms Rmn" w:hAnsi="Tms Rm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28"/>
        </w:rPr>
        <w:t>В формах 11001, 12001 и 17001 исправлена нумерация в листах со сведениями об управляющей организации, а в листах об управляющем  добавлен контроль обязательности реквизита ИНН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28"/>
        </w:rPr>
        <w:t>Исправлена ошибка печати п.2 титульного листа формы 24001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28"/>
        </w:rPr>
        <w:t>Исправлена ошибка печати блока «Залог доли или части доли»  на листе Ж формы 14001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28"/>
        </w:rPr>
        <w:t>Исправлена ошибка сохранения блока «Залог доли или части доли» в формах 14001 и 17001 и реализован множественный ввод этого блока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Исправлен контроль на листе М формы 14001.</w:t>
      </w:r>
    </w:p>
    <w:p>
      <w:pPr>
        <w:pStyle w:val="Format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плект поставк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Cs w:val="28"/>
          <w:lang w:val="en-US"/>
        </w:rPr>
        <w:t>setup</w:t>
      </w:r>
      <w:r>
        <w:rPr>
          <w:szCs w:val="28"/>
        </w:rPr>
        <w:t>_</w:t>
      </w:r>
      <w:r>
        <w:rPr>
          <w:szCs w:val="28"/>
          <w:lang w:val="en-US"/>
        </w:rPr>
        <w:t>ppdgr</w:t>
      </w:r>
      <w:r>
        <w:rPr>
          <w:szCs w:val="28"/>
        </w:rPr>
        <w:t>_</w:t>
      </w:r>
      <w:r>
        <w:rPr>
          <w:szCs w:val="28"/>
          <w:lang w:val="en-US"/>
        </w:rPr>
        <w:t>full</w:t>
      </w:r>
      <w:r>
        <w:rPr>
          <w:szCs w:val="28"/>
        </w:rPr>
        <w:t>.</w:t>
      </w:r>
      <w:r>
        <w:rPr>
          <w:szCs w:val="28"/>
          <w:lang w:val="en-US"/>
        </w:rPr>
        <w:t>exe</w:t>
      </w:r>
      <w:r>
        <w:rPr>
          <w:szCs w:val="28"/>
        </w:rPr>
        <w:t xml:space="preserve"> – самораспаковывающийся архив, содержащий файл установки приложения и базу данных программы;</w:t>
      </w:r>
    </w:p>
    <w:p>
      <w:pPr>
        <w:pStyle w:val="Normal"/>
        <w:numPr>
          <w:ilvl w:val="0"/>
          <w:numId w:val="11"/>
        </w:numPr>
        <w:rPr/>
      </w:pPr>
      <w:r>
        <w:rPr>
          <w:szCs w:val="28"/>
          <w:lang w:val="en-US"/>
        </w:rPr>
        <w:t>readme</w:t>
      </w:r>
      <w:r>
        <w:rPr>
          <w:szCs w:val="28"/>
        </w:rPr>
        <w:t>.doc – аннотация к программе;</w:t>
      </w:r>
    </w:p>
    <w:p>
      <w:pPr>
        <w:pStyle w:val="Normal"/>
        <w:numPr>
          <w:ilvl w:val="0"/>
          <w:numId w:val="11"/>
        </w:numPr>
        <w:rPr/>
      </w:pPr>
      <w:r>
        <w:rPr>
          <w:szCs w:val="28"/>
          <w:lang w:val="en-US"/>
        </w:rPr>
        <w:t>install</w:t>
      </w:r>
      <w:r>
        <w:rPr>
          <w:szCs w:val="28"/>
        </w:rPr>
        <w:t>.</w:t>
      </w:r>
      <w:r>
        <w:rPr>
          <w:szCs w:val="28"/>
          <w:lang w:val="en-US"/>
        </w:rPr>
        <w:t>doc</w:t>
      </w:r>
      <w:r>
        <w:rPr>
          <w:szCs w:val="28"/>
        </w:rPr>
        <w:t xml:space="preserve"> – инструкция по установ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орячая линия:</w:t>
      </w:r>
      <w:r>
        <w:rPr>
          <w:szCs w:val="28"/>
        </w:rPr>
        <w:t xml:space="preserve"> тел.: (495) 913-07-06; E-mail: </w:t>
      </w:r>
      <w:hyperlink r:id="rId3">
        <w:r>
          <w:rPr>
            <w:rStyle w:val="InternetLink"/>
            <w:color w:val="000000"/>
            <w:szCs w:val="28"/>
            <w:lang w:val="en-US"/>
          </w:rPr>
          <w:t>fdgr</w:t>
        </w:r>
        <w:r>
          <w:rPr>
            <w:rStyle w:val="InternetLink"/>
            <w:color w:val="000000"/>
            <w:szCs w:val="28"/>
          </w:rPr>
          <w:t>@gnivc.ru</w:t>
        </w:r>
      </w:hyperlink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.garant.ru/subscribe/?code=fed&amp;sender=garant&amp;date=03062013&amp;url=http%3A%2F%2Fwww.garant.ru%2Fhotlaw%2Ffederal%2F476294%2F_" TargetMode="External"/><Relationship Id="rId3" Type="http://schemas.openxmlformats.org/officeDocument/2006/relationships/hyperlink" Target="mailto:fdgr@gniv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4:00Z</dcterms:created>
  <dc:creator>Болотский</dc:creator>
  <dc:description/>
  <cp:keywords/>
  <dc:language>en-US</dc:language>
  <cp:lastModifiedBy>Вихрянов Дмитрий Николаевич</cp:lastModifiedBy>
  <dcterms:modified xsi:type="dcterms:W3CDTF">2014-12-03T12:36:00Z</dcterms:modified>
  <cp:revision>7</cp:revision>
  <dc:subject/>
  <dc:title>Аннотация</dc:title>
</cp:coreProperties>
</file>